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0"/>
          <w:szCs w:val="20"/>
        </w:rPr>
        <w:t>Индивидуальный предприниматель 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10"/>
          <w:szCs w:val="10"/>
        </w:rPr>
      </w:pPr>
      <w:r>
        <w:rPr>
          <w:rFonts w:cs="Times New Roman" w:ascii="Times New Roman" w:hAnsi="Times New Roman"/>
          <w:b/>
          <w:bCs/>
          <w:caps/>
          <w:sz w:val="10"/>
          <w:szCs w:val="1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предпринимателя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2742763912"/>
            <w:bookmarkStart w:id="3" w:name="__Fieldmark__0_2742763912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2742763912"/>
            <w:bookmarkStart w:id="5" w:name="__Fieldmark__1_2742763912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2742763912"/>
            <w:bookmarkStart w:id="7" w:name="__Fieldmark__2_2742763912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2742763912"/>
            <w:bookmarkStart w:id="9" w:name="__Fieldmark__3_2742763912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2742763912"/>
            <w:bookmarkStart w:id="11" w:name="__Fieldmark__4_2742763912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2742763912"/>
            <w:bookmarkStart w:id="13" w:name="__Fieldmark__5_2742763912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2742763912"/>
            <w:bookmarkStart w:id="15" w:name="__Fieldmark__6_2742763912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2742763912"/>
            <w:bookmarkStart w:id="17" w:name="__Fieldmark__7_2742763912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2742763912"/>
            <w:bookmarkStart w:id="19" w:name="__Fieldmark__8_2742763912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2742763912"/>
            <w:bookmarkStart w:id="21" w:name="__Fieldmark__9_2742763912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2742763912"/>
            <w:bookmarkStart w:id="23" w:name="__Fieldmark__10_2742763912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2742763912"/>
            <w:bookmarkStart w:id="25" w:name="__Fieldmark__11_2742763912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я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26" w:name="_Hlk64378416"/>
      <w:bookmarkEnd w:id="26"/>
      <w:r>
        <w:rPr>
          <w:sz w:val="21"/>
          <w:szCs w:val="21"/>
        </w:rPr>
        <w:t>Информация о наличии кредитов</w:t>
      </w:r>
      <w:r>
        <w:rPr/>
        <w:t xml:space="preserve">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8"/>
        <w:gridCol w:w="1559"/>
        <w:gridCol w:w="1133"/>
        <w:gridCol w:w="1985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spacing w:lineRule="auto" w:line="240" w:before="0" w:after="120"/>
        <w:ind w:left="-142" w:right="-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spacing w:lineRule="auto" w:line="240" w:before="0" w:after="120"/>
        <w:ind w:left="-142" w:righ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spacing w:lineRule="auto" w:line="240" w:before="0" w:after="120"/>
        <w:ind w:left="-142" w:righ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94" w:gutter="0" w:header="567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5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Коробкина Екатерина Евгениевна</cp:lastModifiedBy>
  <cp:lastPrinted>2025-08-07T09:53:00Z</cp:lastPrinted>
  <dcterms:modified xsi:type="dcterms:W3CDTF">2025-08-08T07:35:00Z</dcterms:modified>
  <cp:revision>11</cp:revision>
  <dc:subject/>
  <dc:title/>
</cp:coreProperties>
</file>